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MS Nor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estern Hemisphere PLC (6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grade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pt. 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 data from pre-te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What standards were weak? What standards were strong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How can we adjust instruction? (Rm. 132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k on creating a common rubric for research project – what will we grad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Rm –13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k on creating a common rubric for research project – what will we grad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Rm –107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et with Kelly (rm. 132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gin work on second common assessment (Rm. 136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MS No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estern Hemisphere PLC (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rade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pt.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data from pre-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tandards were weak? What standards were str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we adjust instruction? (Rm. 132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on creating a common rubric for research project – what will we gra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m –13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on creating a common rubric for research project – what will we gra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m –107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with Kelly (rm. 132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in work on second common assessment (Rm. 136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23:00Z</dcterms:created>
  <dc:creator>mussekel</dc:creator>
  <dc:description/>
  <dc:language>en-US</dc:language>
  <cp:lastModifiedBy>mussekel</cp:lastModifiedBy>
  <cp:lastPrinted>2011-09-13T14:28:00Z</cp:lastPrinted>
  <dcterms:modified xsi:type="dcterms:W3CDTF">2011-09-13T18:28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